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91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38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53"/>
                              <w:gridCol w:w="242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стапова Тетяна Федорівн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ут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а Ілларіонівн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уз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Павлівн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уднікова 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ебед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Сергіївн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идорчук Віктор Іванович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53"/>
                        <w:gridCol w:w="242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стапова Тетяна Федорівн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ут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а Ілларіонівн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уз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Павлівн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уднікова Олена Олексіївн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ебед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Сергіївн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идорчук Віктор Іванович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1:00Z</dcterms:created>
  <dc:creator>k9Sergey</dc:creator>
  <dc:description/>
  <dc:language>en-US</dc:language>
  <cp:lastModifiedBy>k9Sergey</cp:lastModifiedBy>
  <dcterms:modified xsi:type="dcterms:W3CDTF">2017-02-20T10:11:00Z</dcterms:modified>
  <cp:revision>1</cp:revision>
  <dc:subject/>
  <dc:title/>
</cp:coreProperties>
</file>